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81065</wp:posOffset>
            </wp:positionH>
            <wp:positionV relativeFrom="paragraph">
              <wp:posOffset>248285</wp:posOffset>
            </wp:positionV>
            <wp:extent cx="740410" cy="8573135"/>
            <wp:effectExtent l="0" t="0" r="0" b="0"/>
            <wp:wrapTight wrapText="bothSides">
              <wp:wrapPolygon edited="0">
                <wp:start x="6666" y="46"/>
                <wp:lineTo x="4994" y="237"/>
                <wp:lineTo x="2221" y="766"/>
                <wp:lineTo x="2221" y="862"/>
                <wp:lineTo x="8888" y="1582"/>
                <wp:lineTo x="11111" y="3118"/>
                <wp:lineTo x="7777" y="3694"/>
                <wp:lineTo x="8327" y="4654"/>
                <wp:lineTo x="5554" y="4846"/>
                <wp:lineTo x="2771" y="5230"/>
                <wp:lineTo x="2771" y="5422"/>
                <wp:lineTo x="6105" y="6190"/>
                <wp:lineTo x="1109" y="6957"/>
                <wp:lineTo x="-550" y="7725"/>
                <wp:lineTo x="549" y="9549"/>
                <wp:lineTo x="4443" y="10029"/>
                <wp:lineTo x="3332" y="10509"/>
                <wp:lineTo x="6666" y="10797"/>
                <wp:lineTo x="2221" y="11517"/>
                <wp:lineTo x="9439" y="12333"/>
                <wp:lineTo x="8888" y="12765"/>
                <wp:lineTo x="10550" y="13101"/>
                <wp:lineTo x="13333" y="13101"/>
                <wp:lineTo x="11111" y="13869"/>
                <wp:lineTo x="7777" y="14445"/>
                <wp:lineTo x="8327" y="15405"/>
                <wp:lineTo x="6105" y="15501"/>
                <wp:lineTo x="2771" y="15981"/>
                <wp:lineTo x="2771" y="16173"/>
                <wp:lineTo x="6105" y="16941"/>
                <wp:lineTo x="549" y="17709"/>
                <wp:lineTo x="-550" y="18477"/>
                <wp:lineTo x="549" y="20252"/>
                <wp:lineTo x="4994" y="20780"/>
                <wp:lineTo x="3332" y="20876"/>
                <wp:lineTo x="4443" y="21452"/>
                <wp:lineTo x="14444" y="21548"/>
                <wp:lineTo x="14444" y="21548"/>
                <wp:lineTo x="18328" y="21548"/>
                <wp:lineTo x="18889" y="21404"/>
                <wp:lineTo x="15556" y="20924"/>
                <wp:lineTo x="13333" y="20780"/>
                <wp:lineTo x="13884" y="20013"/>
                <wp:lineTo x="11661" y="19437"/>
                <wp:lineTo x="10550" y="19245"/>
                <wp:lineTo x="7777" y="18477"/>
                <wp:lineTo x="10550" y="18477"/>
                <wp:lineTo x="12222" y="18093"/>
                <wp:lineTo x="11661" y="17709"/>
                <wp:lineTo x="18889" y="16989"/>
                <wp:lineTo x="19440" y="16941"/>
                <wp:lineTo x="16667" y="16413"/>
                <wp:lineTo x="14995" y="16173"/>
                <wp:lineTo x="17778" y="15838"/>
                <wp:lineTo x="17778" y="15453"/>
                <wp:lineTo x="16667" y="15405"/>
                <wp:lineTo x="21112" y="14877"/>
                <wp:lineTo x="20561" y="14637"/>
                <wp:lineTo x="21662" y="13917"/>
                <wp:lineTo x="21662" y="12717"/>
                <wp:lineTo x="20561" y="12381"/>
                <wp:lineTo x="20001" y="12333"/>
                <wp:lineTo x="16106" y="11709"/>
                <wp:lineTo x="14995" y="11565"/>
                <wp:lineTo x="18328" y="10845"/>
                <wp:lineTo x="18889" y="10701"/>
                <wp:lineTo x="14995" y="10173"/>
                <wp:lineTo x="12772" y="10029"/>
                <wp:lineTo x="14444" y="9261"/>
                <wp:lineTo x="13333" y="8924"/>
                <wp:lineTo x="9999" y="8493"/>
                <wp:lineTo x="12222" y="7725"/>
                <wp:lineTo x="12772" y="7245"/>
                <wp:lineTo x="12222" y="6957"/>
                <wp:lineTo x="19440" y="6238"/>
                <wp:lineTo x="19440" y="6190"/>
                <wp:lineTo x="15556" y="5565"/>
                <wp:lineTo x="14444" y="5422"/>
                <wp:lineTo x="17778" y="5086"/>
                <wp:lineTo x="17778" y="4702"/>
                <wp:lineTo x="16667" y="4654"/>
                <wp:lineTo x="21112" y="4126"/>
                <wp:lineTo x="20561" y="3886"/>
                <wp:lineTo x="21662" y="3167"/>
                <wp:lineTo x="21662" y="2110"/>
                <wp:lineTo x="21112" y="1774"/>
                <wp:lineTo x="20001" y="1582"/>
                <wp:lineTo x="15556" y="862"/>
                <wp:lineTo x="14995" y="814"/>
                <wp:lineTo x="17778" y="526"/>
                <wp:lineTo x="16667" y="286"/>
                <wp:lineTo x="12222" y="46"/>
                <wp:lineTo x="6666" y="46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" r="-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2"/>
          <w:szCs w:val="32"/>
        </w:rPr>
        <w:t>Book Talk Evaluation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rter # ______ Book Talk # 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ent Name: ________________  Title of Book: 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Date book was finished:___________Pages in book: 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valuator:______________ Date of Book Talk: ______________________ 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**Select a 1-2 paragraph passage for student to read aloud. Page number[s] of passage: _________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b/>
        </w:rPr>
        <w:t>Have the student read the passage aloud to you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 the student reads check to see that he/she:</w:t>
        <w:tab/>
        <w:tab/>
        <w:t>YES</w:t>
        <w:tab/>
        <w:tab/>
        <w:t>N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</w:rPr>
        <w:t>Reads in meaningful phrases:</w:t>
        <w:tab/>
        <w:tab/>
        <w:tab/>
        <w:tab/>
        <w:t>_____</w:t>
        <w:tab/>
        <w:tab/>
        <w:t>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llows punctuation to gain meaning:</w:t>
        <w:tab/>
        <w:tab/>
        <w:t>_____</w:t>
        <w:tab/>
        <w:tab/>
        <w:t>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lf-corrects [makes an error, then realizes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  <w:szCs w:val="20"/>
        </w:rPr>
        <w:tab/>
        <w:t xml:space="preserve">the error and reads again correctly:  </w:t>
        <w:tab/>
        <w:t xml:space="preserve">    </w:t>
      </w:r>
      <w:r>
        <w:rPr>
          <w:rFonts w:cs="Century Gothic" w:ascii="Century Gothic" w:hAnsi="Century Gothic"/>
          <w:b/>
          <w:sz w:val="20"/>
          <w:szCs w:val="20"/>
        </w:rPr>
        <w:t>Number</w:t>
      </w:r>
      <w:r>
        <w:rPr>
          <w:rFonts w:cs="Century Gothic" w:ascii="Century Gothic" w:hAnsi="Century Gothic"/>
          <w:sz w:val="20"/>
          <w:szCs w:val="20"/>
        </w:rPr>
        <w:tab/>
        <w:t>_____</w:t>
        <w:tab/>
        <w:tab/>
        <w:t>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Words the student needs help pronouncing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eck for understanding: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Genre Questions: (See  Genre question lis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ok genre: 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ent was able to answer questions:        Yes ___________   No 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ficient Reader Questions:   (See Proficient Reader question lis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ategy: 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ent was able to answer questions:        Yes __________  No 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ditional Comments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59:00Z</dcterms:created>
  <dc:creator>lhockenberry</dc:creator>
  <dc:description/>
  <dc:language>en-US</dc:language>
  <cp:lastModifiedBy>lhockenberry</cp:lastModifiedBy>
  <dcterms:modified xsi:type="dcterms:W3CDTF">2008-11-16T18:59:00Z</dcterms:modified>
  <cp:revision>2</cp:revision>
  <dc:subject/>
  <dc:title/>
</cp:coreProperties>
</file>